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</w:rPr>
        <w:t>Theme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LIENS: The Movie v1.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</w:rPr>
        <w:t>Creator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Dan Ire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</w:rPr>
        <w:t>E-Mail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dano@kiva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</w:rPr>
        <w:t>Homepage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http://www.kiva.net/~dano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</w:rPr>
        <w:t>Price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FREE!!  Some email would be nice, though.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</w:rPr>
        <w:t>Other Themes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Pirates, Brickyard 400, Art of Noise, Diablo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Daffy, Buccane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Hello.  Thank you for trying out this theme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  <w:u w:val="single"/>
        </w:rPr>
        <w:t>INSTALLATION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:    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(note: If you were using a previous version of this theme,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       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you must first delete the "ALIENS The Movie" dir from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                 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your Plus dir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1)  Open the AliensTM.ZIP file in WinZip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2)  Click on the EXTRACT butt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3)  This will open the Extract Window.  In the "Extract To:" box, select the directory tha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eastAsia="Arial" w:cs="Arial" w:ascii="Arial" w:hAnsi="Arial"/>
          <w:b/>
          <w:bCs/>
          <w:color w:val="000000"/>
        </w:rPr>
        <w:t>contains your themes.  Will probably be C:\PROGRAM FILES\PLUS!\THE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4)  In the "Files" box, select "All Files"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5)  Check "Overwrite Existing Files" and "Use Folder Names"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6)  Click on the "Extract" button.  This will automaticall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eastAsia="Arial" w:cs="Arial" w:ascii="Arial" w:hAnsi="Arial"/>
          <w:b/>
          <w:bCs/>
          <w:color w:val="000000"/>
        </w:rPr>
        <w:t>create an ALIENS The Movie  directory in your themes directory and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eastAsia="Arial" w:cs="Arial" w:ascii="Arial" w:hAnsi="Arial"/>
          <w:b/>
          <w:bCs/>
          <w:color w:val="000000"/>
        </w:rPr>
        <w:t>extract the files ther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7)  Load the theme with the Desktop Themes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  <w:u w:val="single"/>
        </w:rPr>
        <w:t>CHANGING WALLPAPER RESOLUTION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If you notice, I have included two versions of the same background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image.  One is for 800x600 desktops while the other is for 1024x768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I've done this because Windows doesn't do a very good job at resizin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the background.  If you want to change from one background to the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other, follow these step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1)  Open the .theme file in a text edit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2)  Find the line that contains the background's filename (or just search for .jpg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3)  Replace the old name with the new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4)  Save the .them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Now when you you load the theme again, it will use the new backg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  <w:u w:val="single"/>
        </w:rPr>
        <w:t>CONVERTING TO "PG" VERSION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To change the "Question" and "Empty Recycle Bin" events to swearless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sounds, follow these step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1)  Open the Control Panel and run the Sounds utility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2)  Select "Question" and click on the Browse butt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3)  Browse to the ALIENS directory and select "ALIENS Question-Clean"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4)  Do the same for "Empty Recycle Bin"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5)  Close Sounds and run Desktop Them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6)  Re-save the the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Enjoy!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D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  <w:u w:val="single"/>
        </w:rPr>
        <w:t>NEW TO THIS VERSION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- Re-recorded all the sounds.  They are now in stereo and sound much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cleaner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- Added some new sounds (including some PG ones for those who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have children or just don't like potty-mouths.)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- Tweaked the scheme some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Thanks to John Raises for giving me permission to use his ultra-cool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busy pointer - the motion tracker!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00"/>
        </w:rPr>
      </w:pPr>
      <w:r>
        <w:rPr>
          <w:rFonts w:eastAsia="Arial" w:cs="Arial" w:ascii="Arial" w:hAnsi="Arial"/>
          <w:b/>
          <w:bCs/>
          <w:color w:val="800000"/>
        </w:rPr>
        <w:t>Note: AJ's Desktop Themes (http://www.desktopthemes.com) i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00"/>
        </w:rPr>
      </w:pPr>
      <w:r>
        <w:rPr>
          <w:rFonts w:eastAsia="Arial" w:cs="Arial" w:ascii="Arial" w:hAnsi="Arial"/>
          <w:b/>
          <w:bCs/>
          <w:color w:val="800000"/>
        </w:rPr>
        <w:t>FORBIDDEN to distribute this or any of my other themes as h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00"/>
        </w:rPr>
      </w:pPr>
      <w:r>
        <w:rPr>
          <w:rFonts w:eastAsia="Arial" w:cs="Arial" w:ascii="Arial" w:hAnsi="Arial"/>
          <w:b/>
          <w:bCs/>
          <w:color w:val="800000"/>
        </w:rPr>
        <w:t>manipulates the original archive and CHARGES (!?!) to download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800000"/>
        </w:rPr>
        <w:t>from his sit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default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